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dia III Student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are to choose one book from the following list that you have not chosen before.  You will be given a comprehension test on the book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ey’s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g for Alib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iette and Jul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ning L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rhood of the Traveling P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ying Fat for Sarah By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Moved My Che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Behi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1:00Z</dcterms:created>
  <dc:creator>Ayden-Grifton High School</dc:creator>
  <dc:description/>
  <cp:keywords/>
  <dc:language>en-US</dc:language>
  <cp:lastModifiedBy>Ayden-Grifton High School</cp:lastModifiedBy>
  <cp:lastPrinted>2003-01-09T08:51:00Z</cp:lastPrinted>
  <dcterms:modified xsi:type="dcterms:W3CDTF">2009-09-18T16:51:00Z</dcterms:modified>
  <cp:revision>2</cp:revision>
  <dc:subject/>
  <dc:title>Media III Students</dc:title>
</cp:coreProperties>
</file>